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съставяне, изпълнение и отчитане на бюдже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76013356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_&#1053;&#1072;&#1088;&#1077;&#1076;&#1073;&#1072; &#1079;&#1072; &#1089;&#1098;&#1089;&#1090;&#1072;&#1074;&#1103;&#1085;&#1077;, &#1080;&#1079;&#1087;&#1098;&#1083;&#1085;&#1077;&#1085;&#1080;&#1077; &#1080; &#1086;&#1090;&#1095;&#1080;&#1090;&#1072;&#1085;&#1077; &#1085;&#1072; &#1073;&#1102;&#1076;&#1078;&#1077;&#1090;&#1072; &#1085;&#1072; &#1054;&#1073;&#1097;&#1080;&#1085;&#1072; &#1053;&#1080;&#1082;&#1086;&#1087;&#1086;&#1083;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33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33:00Z</dcterms:modified>
  <cp:revision>2</cp:revision>
  <dc:subject/>
  <dc:title/>
</cp:coreProperties>
</file>